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PLANA REALIZACIJE NASTAVE NA SVA TRI CIKLUSU STUD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ERF AK. 2025/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Nastavnic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000"/>
        <w:gridCol w:w="851"/>
        <w:gridCol w:w="3099"/>
        <w:gridCol w:w="773"/>
        <w:gridCol w:w="2790"/>
        <w:gridCol w:w="668"/>
        <w:gridCol w:w="2309"/>
      </w:tblGrid>
      <w:tr>
        <w:trPr>
          <w:trHeight w:val="546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bookmarkStart w:id="0" w:name="_Hlk212718126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Govorno-jezički poremećaji osoba s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teškoćama u razvoj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Zamir Mrkonj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Zamir Mrkonj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Romska djeca u sistemu odgoja i obrazovanj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/II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edina Vantić-Tanj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edina Vantić-Tanj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 ide izborni predmet</w:t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Komunikacijski poremećaji osoba sa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remećajima u ponašanj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+1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Zamir Mrkonj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Zamir Mrkonj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Zatvorska subkultura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 Muft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 Muftić, van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ndividualni rad u zajednici  I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Ranko Kovačević, red. 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Ranko Kovačević, red. 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Timski rad u logopedij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irela Duranov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irela Duranov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otorički govorni poremećaj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irela Duranov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irela Duranov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drška u uslovima inkluzivnog obrazovanja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CIKLUS II/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edina Vantić-Tanj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edina Vantić-Tanj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sati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Amila Mujezinović,do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Amila Mujezinović,doc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zborni predmet I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CIKLUS I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Amila Mujezinović,doc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sati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ntelektualno vlasništvo u edukaciji i rehabilitaciji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CIKLUS II/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a Kuduzov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a Kuduzović, van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sati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 Hurma Begić, doc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zborni predmet MPH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CIKLUS I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a Šar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sati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Etika u naučno-istraživačkom radu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CIKLUS III/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irela Duranov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irela Duranov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sati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 Muftić, van.prof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straživanja u socijalnoj pedagogiji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CIKLUS III/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+0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Ranko Kovačević, red. 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Ranko Kovačević, red. 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sati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straživanja u području intelektualnih teškoća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CIKLUS III/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+0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 Alma Dizdarev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 Alma Dizdarev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sati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edina Vantić-Tanj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edina Vantić-Tanj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straživanja u području motoričkih poremećaja i hroničnih bolesti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CIKLUS III/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+0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a Šar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a Šar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sati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 Senad Mehmedinović, van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drška osobama sa poremećajima iz autističnog spektrum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CIKLUS I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 Alma Dizdarev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 Alma Dizdarev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Tehnička greška u tabeli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Napomena: u dokumentu koji je usvojen na sjednici Senata održanoj 05.11.2025. godine korigovane su tehničke greške u word verziji usvojenih materijala.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Ovlašteni predlagač: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lang w:val="bs-BA"/>
        </w:rPr>
        <w:t>Datum podnošenja prijedloga: 23.10.2025. godine</w:t>
      </w:r>
      <w:r>
        <w:rPr>
          <w:rFonts w:cs="Times New Roman" w:ascii="Times New Roman" w:hAnsi="Times New Roman"/>
          <w:b/>
          <w:color w:val="FF0000"/>
          <w:lang w:val="bs-BA"/>
        </w:rPr>
        <w:tab/>
        <w:t xml:space="preserve">                                            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ar-SA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8:55:00Z</dcterms:created>
  <dc:creator>Emir</dc:creator>
  <dc:description/>
  <dc:language>en-US</dc:language>
  <cp:lastModifiedBy>Dell</cp:lastModifiedBy>
  <cp:lastPrinted>2025-11-27T12:09:00Z</cp:lastPrinted>
  <dcterms:modified xsi:type="dcterms:W3CDTF">2025-12-30T10:13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8D19CC445A4502A7793F4940B693D2_13</vt:lpwstr>
  </property>
  <property fmtid="{D5CDD505-2E9C-101B-9397-08002B2CF9AE}" pid="3" name="KSOProductBuildVer">
    <vt:lpwstr>1033-12.2.0.20326</vt:lpwstr>
  </property>
</Properties>
</file>